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20650</wp:posOffset>
                </wp:positionV>
                <wp:extent cx="9997440" cy="462597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7440" cy="4625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6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537"/>
                              <w:gridCol w:w="3117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85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Трофимов Дмитрий Серге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7 832 818,65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Ауди А5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9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Легковой автомобиль Инфинити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X-37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9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2pt;height:364.25pt;mso-wrap-distance-left:0pt;mso-wrap-distance-right:0pt;mso-wrap-distance-top:0pt;mso-wrap-distance-bottom:0pt;margin-top:9.5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65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537"/>
                        <w:gridCol w:w="3117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91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85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1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Трофимов Дмитрий Серге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7 832 818,65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Ауди А5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9,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Легковой автомобиль Инфинити </w:t>
                            </w:r>
                            <w:r>
                              <w:rPr>
                                <w:lang w:val="en-US"/>
                              </w:rPr>
                              <w:t>FX-37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9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9T16:24:57Z</dcterms:modified>
  <cp:revision>15</cp:revision>
  <dc:subject/>
  <dc:title/>
</cp:coreProperties>
</file>